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3094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public of Ireland Bodybuilding Fede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82 Whitethorn Drive, Caherdavin, Limerick, Rep. Of Ire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Tel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(061) 590920    Mob: 085-11786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E-mail: mickbullman@g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54.7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public of Ireland Bodybuilding Feder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82 Whitethorn Drive, Caherdavin, Limerick, Rep. Of Irela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Tel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(061) 590920    Mob: 085-11786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E-mail: mickbullman@gmail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14400" cy="571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914400" cy="5715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MEMBERSHIP APPLICATION FORM 2017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3"/>
        <w:rPr/>
      </w:pPr>
      <w:r>
        <w:rPr/>
        <w:t xml:space="preserve">Thank You For Joining The RIBBF Ireland’s Biggest Bodybuilding &amp; Fitness Federation </w:t>
      </w:r>
    </w:p>
    <w:p>
      <w:pPr>
        <w:pStyle w:val="Heading3"/>
        <w:rPr/>
      </w:pPr>
      <w:r>
        <w:rPr/>
        <w:t xml:space="preserve">Affiliated to the IFBB The Worlds Largest Bodybuilding &amp; Fitness Federation With Over 180 Member Nations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double"/>
        </w:rPr>
        <w:t>IMPORTANT: Your Membership Expires On December 31</w:t>
      </w:r>
      <w:r>
        <w:rPr>
          <w:rFonts w:cs="Arial" w:ascii="Arial" w:hAnsi="Arial"/>
          <w:b/>
          <w:bCs/>
          <w:u w:val="double"/>
          <w:vertAlign w:val="superscript"/>
        </w:rPr>
        <w:t>st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5"/>
        <w:rPr/>
      </w:pPr>
      <w:r>
        <w:rPr/>
        <w:t>COMPLETE THE ENTIRE FORM – PLEASE TYPE OR PRINT CLEAR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highlight w:val="yellow"/>
          <w:lang w:val="en-US"/>
        </w:rPr>
        <w:t>SEND THE MEMBERSHIP/ENTRY FORMS TOGETHER IF YOU INTEND TO COMPETE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8100</wp:posOffset>
                </wp:positionV>
                <wp:extent cx="6896100" cy="3738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37388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25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.I.B.B.F REGISTRATION FORM 2017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ST NAME: __________________________ FIRST NAME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DRESS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AGE: ____</w:t>
                              <w:tab/>
                              <w:t xml:space="preserve">DATE OF BIRTH: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   /    /  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ab/>
                              <w:tab/>
                              <w:t>RESIDENT IN THE REP. OF IRELAND YES/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H. NUMBER: __________________________ E-MAIL: ____________________________________typeclear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( BLOCK LETTERS )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EMBERSHIP NUMBER___________(IF APPLICABLE)                 MEMB:-  FEE €30--- 5year membership €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CERTIFY THAT THE ABOVE INFORMATION IS TRUE AND THAT I AM ELIGIBLE IN ACCORDANCE WITH THE RULES OF THE RIBB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SIGNATURE: ______________________________</w:t>
                              <w:tab/>
                              <w:tab/>
                              <w:tab/>
                              <w:t>DATE: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IF UNDER 18 PLEASE HAVE PARENT/GUARDIAN SIGN HERE: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highlight w:val="yellow"/>
                                <w:u w:val="single"/>
                              </w:rPr>
                              <w:t>Competitors must be resident in the Republic of Ire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3pt;height:294.4pt;mso-wrap-distance-left:9.05pt;mso-wrap-distance-right:9.05pt;mso-wrap-distance-top:0pt;mso-wrap-distance-bottom:0pt;margin-top:3pt;mso-position-vertical-relative:text;margin-left:-1.5pt;mso-position-horizontal-relative:text">
                <v:textbox>
                  <w:txbxContent>
                    <w:p>
                      <w:pPr>
                        <w:pStyle w:val="Heading4"/>
                        <w:tabs>
                          <w:tab w:val="clear" w:pos="720"/>
                          <w:tab w:val="left" w:pos="2520" w:leader="none"/>
                        </w:tabs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252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.I.B.B.F REGISTRATION FORM 2017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252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252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AST NAME: __________________________ FIRST NAME: 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252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DDRESS: 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AGE: ____</w:t>
                        <w:tab/>
                        <w:t xml:space="preserve">DATE OF BIRTH: </w:t>
                      </w:r>
                      <w:r>
                        <w:rPr>
                          <w:sz w:val="20"/>
                          <w:szCs w:val="20"/>
                          <w:u w:val="single"/>
                          <w:lang w:val="en-GB"/>
                        </w:rPr>
                        <w:t xml:space="preserve">    /    /   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ab/>
                        <w:tab/>
                        <w:t>RESIDENT IN THE REP. OF IRELAND YES/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H. NUMBER: __________________________ E-MAIL: ____________________________________typeclear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 xml:space="preserve">( BLOCK LETTERS )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EMBERSHIP NUMBER___________(IF APPLICABLE)                 MEMB:-  FEE €30--- 5year membership €1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BodyText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 CERTIFY THAT THE ABOVE INFORMATION IS TRUE AND THAT I AM ELIGIBLE IN ACCORDANCE WITH THE RULES OF THE RIBBF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/>
                        </w:rPr>
                        <w:t>SIGNATURE: ______________________________</w:t>
                        <w:tab/>
                        <w:tab/>
                        <w:tab/>
                        <w:t>DATE: 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IF UNDER 18 PLEASE HAVE PARENT/GUARDIAN SIGN HERE: 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6"/>
                          <w:szCs w:val="36"/>
                          <w:u w:val="single"/>
                        </w:rPr>
                      </w:pPr>
                      <w:r>
                        <w:rPr/>
                        <w:t xml:space="preserve">                         </w:t>
                      </w:r>
                      <w:r>
                        <w:rPr>
                          <w:color w:val="000000"/>
                          <w:sz w:val="36"/>
                          <w:szCs w:val="36"/>
                          <w:highlight w:val="yellow"/>
                          <w:u w:val="single"/>
                        </w:rPr>
                        <w:t>Competitors must be resident in the Republic of Irela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u w:val="double"/>
        </w:rPr>
      </w:pPr>
      <w:r>
        <w:rPr>
          <w:rFonts w:cs="Arial" w:ascii="Arial" w:hAnsi="Arial"/>
          <w:b/>
          <w:bCs/>
          <w:sz w:val="20"/>
          <w:u w:val="doub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double"/>
        </w:rPr>
      </w:pPr>
      <w:r>
        <w:rPr>
          <w:rFonts w:cs="Arial" w:ascii="Arial" w:hAnsi="Arial"/>
          <w:b/>
          <w:bCs/>
          <w:sz w:val="20"/>
          <w:u w:val="doub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double"/>
        </w:rPr>
      </w:pPr>
      <w:r>
        <w:rPr>
          <w:rFonts w:cs="Arial" w:ascii="Arial" w:hAnsi="Arial"/>
          <w:b/>
          <w:bCs/>
          <w:sz w:val="20"/>
          <w:u w:val="doub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double"/>
        </w:rPr>
      </w:pPr>
      <w:r>
        <w:rPr>
          <w:rFonts w:cs="Arial" w:ascii="Arial" w:hAnsi="Arial"/>
          <w:b/>
          <w:bCs/>
          <w:sz w:val="20"/>
          <w:u w:val="doub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double"/>
        </w:rPr>
      </w:pPr>
      <w:r>
        <w:rPr>
          <w:rFonts w:cs="Arial" w:ascii="Arial" w:hAnsi="Arial"/>
          <w:b/>
          <w:bCs/>
          <w:sz w:val="20"/>
          <w:u w:val="doub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double"/>
        </w:rPr>
      </w:pPr>
      <w:r>
        <w:rPr>
          <w:rFonts w:cs="Arial" w:ascii="Arial" w:hAnsi="Arial"/>
          <w:b/>
          <w:bCs/>
          <w:sz w:val="20"/>
          <w:u w:val="doub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double"/>
        </w:rPr>
      </w:pPr>
      <w:r>
        <w:rPr>
          <w:rFonts w:cs="Arial" w:ascii="Arial" w:hAnsi="Arial"/>
          <w:b/>
          <w:bCs/>
          <w:sz w:val="20"/>
          <w:u w:val="double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  <w:u w:val="double"/>
          <w:lang w:val="en-GB"/>
        </w:rPr>
      </w:pPr>
      <w:r>
        <w:rPr>
          <w:rFonts w:cs="Arial"/>
          <w:b w:val="false"/>
          <w:bCs w:val="false"/>
          <w:sz w:val="24"/>
          <w:u w:val="double"/>
          <w:lang w:val="en-GB"/>
        </w:rPr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szCs w:val="20"/>
          <w:lang w:val="en-GB"/>
        </w:rPr>
        <w:t xml:space="preserve">MAKE CHEQUE / BANK DRAFTS/ POSTAL ORDERS PAYABLE TO: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REPUBLIC OF IRELAND BODYBUILDING FEDERATIO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ENCLOSE CHEQUE IN AN ENVELOPE WITH YOUR APPLICATION AND MAIL TO THE ADDRESS BELOW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6743700" cy="1364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364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ke Bullman Presi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p. Of Ireland Bodybuilding Fede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2 Whitethorn Dr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aherdavin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bCs w:val="false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Cs w:val="false"/>
                                <w:szCs w:val="20"/>
                                <w:lang w:val="en-GB"/>
                              </w:rPr>
                              <w:t>Limerick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p. Of Ireland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Mobile: 085 1178611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/>
                              <w:tab/>
                              <w:t xml:space="preserve">phone.: 061-590920 </w:t>
                              <w:tab/>
                              <w:tab/>
                            </w:r>
                            <w:r>
                              <w:rPr>
                                <w:bCs w:val="false"/>
                              </w:rPr>
                              <w:t>Email: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0000FF"/>
                                <w:u w:val="single"/>
                              </w:rPr>
                              <w:t>mickbullman@g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07.45pt;mso-wrap-distance-left:9.05pt;mso-wrap-distance-right:9.05pt;mso-wrap-distance-top:0pt;mso-wrap-distance-bottom:0pt;margin-top:7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ike Bullman Presid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p. Of Ireland Bodybuilding Feder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82 Whitethorn Dr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aherdavin</w:t>
                      </w:r>
                    </w:p>
                    <w:p>
                      <w:pPr>
                        <w:pStyle w:val="Heading3"/>
                        <w:jc w:val="left"/>
                        <w:rPr>
                          <w:bCs w:val="false"/>
                          <w:szCs w:val="20"/>
                          <w:lang w:val="en-GB"/>
                        </w:rPr>
                      </w:pPr>
                      <w:r>
                        <w:rPr>
                          <w:bCs w:val="false"/>
                          <w:szCs w:val="20"/>
                          <w:lang w:val="en-GB"/>
                        </w:rPr>
                        <w:t>Limerick</w:t>
                      </w:r>
                    </w:p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p. Of Ireland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Mobile: 085 1178611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/>
                        <w:tab/>
                        <w:t xml:space="preserve">phone.: 061-590920 </w:t>
                        <w:tab/>
                        <w:tab/>
                      </w:r>
                      <w:r>
                        <w:rPr>
                          <w:bCs w:val="false"/>
                        </w:rPr>
                        <w:t>Email: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color w:val="0000FF"/>
                          <w:u w:val="single"/>
                        </w:rPr>
                        <w:t>mickbullman@gmail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720" w:right="720" w:gutter="0" w:header="0" w:top="720" w:footer="0" w:bottom="3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u w:val="doub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E6E6E6" w:val="clear"/>
      <w:jc w:val="center"/>
    </w:pPr>
    <w:rPr>
      <w:rFonts w:ascii="Arial" w:hAnsi="Arial" w:cs="Arial"/>
      <w:b/>
      <w:bCs/>
      <w:sz w:val="36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9:16:00Z</dcterms:created>
  <dc:creator>Mike Bulman</dc:creator>
  <dc:description/>
  <cp:keywords/>
  <dc:language>en-US</dc:language>
  <cp:lastModifiedBy>Mick Bullman</cp:lastModifiedBy>
  <cp:lastPrinted>2014-08-05T12:12:00Z</cp:lastPrinted>
  <dcterms:modified xsi:type="dcterms:W3CDTF">2017-03-08T12:48:00Z</dcterms:modified>
  <cp:revision>30</cp:revision>
  <dc:subject/>
  <dc:title/>
</cp:coreProperties>
</file>